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699430906"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2015775035"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1170690103"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21154361"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306864142"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2052469206"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532663268"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1841143905"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