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560262228"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392637531"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860147423"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970573270"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